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曲阜师范大学研究生课程考试考场记录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67045" cy="7812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781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2080"/>
                              <w:gridCol w:w="1428"/>
                              <w:gridCol w:w="1660"/>
                              <w:gridCol w:w="934"/>
                              <w:gridCol w:w="1994"/>
                            </w:tblGrid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试课程</w:t>
                                  </w:r>
                                </w:p>
                              </w:tc>
                              <w:tc>
                                <w:tcPr>
                                  <w:tcW w:w="80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试地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考人数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考人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试卷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收回试卷数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缺考记录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违纪作弊记录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违纪、作弊情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场基本情况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考场清理情况、座位安排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学生所带证件是否符合要求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其他情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87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主监考（签名）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副监考（签名）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615.15pt;mso-wrap-distance-left:9.05pt;mso-wrap-distance-right:9.05pt;mso-wrap-distance-top:0pt;mso-wrap-distance-bottom:0pt;margin-top:0.0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2080"/>
                        <w:gridCol w:w="1428"/>
                        <w:gridCol w:w="1660"/>
                        <w:gridCol w:w="934"/>
                        <w:gridCol w:w="1994"/>
                      </w:tblGrid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试课程</w:t>
                            </w:r>
                          </w:p>
                        </w:tc>
                        <w:tc>
                          <w:tcPr>
                            <w:tcW w:w="80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试地点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考人数</w:t>
                            </w:r>
                          </w:p>
                        </w:tc>
                        <w:tc>
                          <w:tcPr>
                            <w:tcW w:w="1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考人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卷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收回试卷数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缺考记录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因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违纪作弊记录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违纪、作弊情节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场基本情况</w:t>
                            </w:r>
                          </w:p>
                        </w:tc>
                        <w:tc>
                          <w:tcPr>
                            <w:tcW w:w="3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考场清理情况、座位安排</w:t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学生所带证件是否符合要求</w:t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其他情况</w:t>
                            </w:r>
                          </w:p>
                        </w:tc>
                        <w:tc>
                          <w:tcPr>
                            <w:tcW w:w="4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87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主监考（签名）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副监考（签名）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TextBody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46:00Z</dcterms:created>
  <dc:creator>教务处迎评办</dc:creator>
  <dc:description/>
  <cp:keywords/>
  <dc:language>en-US</dc:language>
  <cp:lastModifiedBy>pyb</cp:lastModifiedBy>
  <cp:lastPrinted>2007-05-10T21:15:00Z</cp:lastPrinted>
  <dcterms:modified xsi:type="dcterms:W3CDTF">2012-12-26T00:04:00Z</dcterms:modified>
  <cp:revision>4</cp:revision>
  <dc:subject/>
  <dc:title>（《考场记录表》样表 正面）</dc:title>
</cp:coreProperties>
</file>